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</w:t>
      </w:r>
    </w:p>
    <w:p>
      <w:pPr>
        <w:pStyle w:val="Normal"/>
        <w:spacing w:before="0" w:after="180"/>
        <w:ind w:firstLine="880"/>
        <w:jc w:val="center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長庚科技大學嘉義分部 班級幹部名冊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90"/>
        <w:gridCol w:w="1680"/>
        <w:gridCol w:w="1392"/>
        <w:gridCol w:w="1368"/>
        <w:gridCol w:w="2114"/>
      </w:tblGrid>
      <w:tr>
        <w:trPr/>
        <w:tc>
          <w:tcPr>
            <w:tcW w:w="87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技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80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寢室分機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號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  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 班 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藝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衛生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康樂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伙食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聽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聽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保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生活股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導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</w:rPr>
        <w:t>備註：ㄧ、</w:t>
      </w:r>
      <w:r>
        <w:rPr>
          <w:rFonts w:ascii="標楷體" w:hAnsi="標楷體" w:cs="標楷體" w:eastAsia="標楷體"/>
        </w:rPr>
        <w:t>班級幹部必須操行成績八十分以上、學業成績七十分以上，且由選舉產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b/>
        </w:rPr>
        <w:t>二、在每學期結束前三週內選舉完成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b/>
        </w:rPr>
        <w:t>三、本表一式二份，經導師核簽後，ㄧ份送導師存留，另ㄧ份送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樓學務組涵雯老師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05:00Z</dcterms:created>
  <dc:creator>cgit</dc:creator>
  <dc:description/>
  <cp:keywords/>
  <dc:language>en-US</dc:language>
  <cp:lastModifiedBy>F000000446/張瓊文</cp:lastModifiedBy>
  <cp:lastPrinted>2015-12-23T13:11:00Z</cp:lastPrinted>
  <dcterms:modified xsi:type="dcterms:W3CDTF">2019-08-26T02:29:00Z</dcterms:modified>
  <cp:revision>25</cp:revision>
  <dc:subject/>
  <dc:title>        長庚技術學院 班級幹部名冊                940818</dc:title>
</cp:coreProperties>
</file>